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, Városfejlesztési és Ügyrendi Bizottságána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július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 külföldi kiküldtetésének engedélyezése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832" w:hanging="22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Naszádos Péter </w:t>
      </w:r>
    </w:p>
    <w:p>
      <w:pPr>
        <w:pStyle w:val="Szvegtrzs3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polgármester 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Szervezeti és Működési Szabályzatáról szóló 23/2024. (X. 14.) számú rendeletének 6. melléklete szerint a külföldi kiküldetésekről szóló 5/2014. (II. 5.) önkormányzati rendeletének 3. § (2) bekezdése alapján a polgármester külföldi kiküldetésének engedélyezése a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, mint országosan és nemzetközi viszonylatban kiemelkedő turisztikai desztináció fejlődésében kulcsfontosságú szerepet tölt be a város arculatának aktív bemutatása, Hévíz idegenforgalmi jelentőségét megerősítő, tehát a vendégforgalom növekedését hosszútávon elősegítő intézkedések regionális és nemzetközi szinten. A látogatás célja horvát testvér- és partnervárosainkkal köttetett kapcsolataink ápolása és megújítása, különös tekintettel a gyógyturizmus, az egészségügy, valamint a kulturális és üzleti élet területén kölcsönösen előnyös együttműködések kezdeményezése, elmélyítése.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polgármestere a szabadságának ideje alatt kíván látogatást tenni a horvát partnereknél, tehát ez költséget nem jelent az önkormányzat számára. Az alábbi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kiküldetés ideje: várhatólag 2025. július 25-27. 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2. A kiküldetés helye: Horvátország - Porec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426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Nemzetközi kapcsolatok ápolása</w:t>
      </w:r>
    </w:p>
    <w:p>
      <w:pPr>
        <w:pStyle w:val="Normal"/>
        <w:numPr>
          <w:ilvl w:val="0"/>
          <w:numId w:val="3"/>
        </w:numPr>
        <w:spacing w:before="0" w:after="0"/>
        <w:ind w:left="426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bemutatása, népszerűsítése, turizmus területén kapcsolatok építése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utazás: hivatali gépkocsival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iküldetéssel kapcsolatos szakmai beszámolás rendje: a két ülés közötti polgármesteri beszámolóban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Városfejlesztési és Ügyrendi Bizottsága az előterjesztésben foglaltakat megismerte és engedélyezi Naszádos Péter polgármester részére a külföldi kiküldetést 2025. július 25-27. napjáig Porec-be (Horvátország)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örkné Győrvári Henriette bizottsági elnök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Felülvizsgálatok - egyeztet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óczi Edi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22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76"/>
        <w:gridCol w:w="2314"/>
        <w:gridCol w:w="2298"/>
        <w:gridCol w:w="2336"/>
      </w:tblGrid>
      <w:tr>
        <w:trPr/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682  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682  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30:00Z</dcterms:created>
  <dc:creator>T-Cont Kft</dc:creator>
  <dc:description/>
  <cp:keywords/>
  <dc:language>en-US</dc:language>
  <cp:lastModifiedBy>Dr. Keserű Klaudia</cp:lastModifiedBy>
  <cp:lastPrinted>2025-05-22T14:14:00Z</cp:lastPrinted>
  <dcterms:modified xsi:type="dcterms:W3CDTF">2025-07-11T07:29:00Z</dcterms:modified>
  <cp:revision>5</cp:revision>
  <dc:subject/>
  <dc:title/>
</cp:coreProperties>
</file>